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endments with Version 25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cel workbook brought up to date with alterations and additions to current infrastructure since last issue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16:00Z</dcterms:created>
  <dc:creator>Andrew K Overton</dc:creator>
  <dc:description/>
  <cp:keywords/>
  <dc:language>en-US</dc:language>
  <cp:lastModifiedBy>andrewkoverton@gmail.com</cp:lastModifiedBy>
  <dcterms:modified xsi:type="dcterms:W3CDTF">2025-06-18T07:50:00Z</dcterms:modified>
  <cp:revision>51</cp:revision>
  <dc:subject/>
  <dc:title>Amendments with Version 11</dc:title>
</cp:coreProperties>
</file>